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ÓW PRZENOŚNYCH Z OPROGRAMOWANIEM , DRUKARKI, MONITORA, AKCESORIÓW KOMPUTEROWYCH ORAZ PROJEKTORA MULTIMEDIALNEGO DLA JEDNOSTEK ORGANIZACYJNYCH AKADEMII IM. JANA DŁUGOSZA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a przenośnego typu laptop (1 szt.) dla Zakładu Luminescencji i Biofotoniki Wydziału Matematyczno - Przyrodniczego 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……………………………………</w:t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0"/>
        <w:gridCol w:w="3427"/>
        <w:gridCol w:w="342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7 cali i mniejsza niż 18 cal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podświetl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łyszcząc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Nie mniejsza niż 1920 x 1080 pikseli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6101 punktów w teście Passmark CPU Mark (http://www.cpubenchmark.net/cpu_list.php)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an na dzień 20.11.2012 r. – załącznik a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lub osiągający minimum </w:t>
              <w:br/>
              <w:t>5333.2 punktów w teście 3Dmark 06 CPU (http://www.notebookcheck.pl/Mobilne-procesory-rozpiska-osiagow.4344.0.html) stan na dzień 20.11.2012 r. – załącznik 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in 8 GB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750 G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BLU-RAY lub DV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ck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HD 6970m lub seria HD78xx lub seria HD 79xx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HDMI , 1 x wyjście D-Sub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litowo-jonow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/głośnikowe, wbudowane głośnik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 xml:space="preserve">WiFi IEEE 802.11b/g/n, LAN 10/100/1000, Bluetooth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4 x USB z czego  min 2 x USB 3.0 ,1 x RJ45,1x zasilani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więcej niż 3,9 kg (razem z baterią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Min 24 miesięczna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 komplecie zasilacz 230V 50 Hz wraz z kablami oraz torbą dostosowana gabarytem do rozmiarów laptopa, płytka ze sterownikam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ahoma" w:ascii="Tahoma" w:hAnsi="Tahoma"/>
        <w:sz w:val="16"/>
        <w:szCs w:val="16"/>
      </w:rPr>
      <w:t>Postępowanie nr TZ-371/9/13 Zadanie nr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ZnakZnak61">
    <w:name w:val="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59:00Z</dcterms:created>
  <dc:creator>BPiK</dc:creator>
  <dc:description/>
  <cp:keywords/>
  <dc:language>en-US</dc:language>
  <cp:lastModifiedBy>Małgorzata Strąk</cp:lastModifiedBy>
  <cp:lastPrinted>2013-01-18T15:01:00Z</cp:lastPrinted>
  <dcterms:modified xsi:type="dcterms:W3CDTF">2013-01-30T08:44:00Z</dcterms:modified>
  <cp:revision>7</cp:revision>
  <dc:subject/>
  <dc:title>Załącznik nr 4 </dc:title>
</cp:coreProperties>
</file>